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object w:dxaOrig="945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50.25pt" filled="f" o:ole="">
                  <v:imagedata r:id="rId3" o:title=""/>
                </v:shape>
                <o:OLEObject Type="Embed" ProgID="" ShapeID="ole_rId2" DrawAspect="Content" ObjectID="_1896577712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OPĆINA ČAČIN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JAVNI POZIV ZA PRIJAVU PROJEKATA UDRUGA IZ PODRUČJA KULTURE ZA 2022. GODIN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rFonts w:ascii="Calibri" w:hAnsi="Calibri" w:cs="Calibri"/>
                <w:sz w:val="3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sz w:val="32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Poziv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i sva obvezna dokumentacija prema Poziv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 ukoliko nema ostaviti praz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6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 Registra neprofitnih organiz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Uvjerenja nadležnog suda o nekažnjavan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nije duže od 12 mjes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.000,00 kuna, a veći od 25.000,00 ku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Poziv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3:00Z</dcterms:created>
  <dc:creator>UZUVRH</dc:creator>
  <dc:description/>
  <cp:keywords/>
  <dc:language>en-US</dc:language>
  <cp:lastModifiedBy>maja.cacinci@outlook.com</cp:lastModifiedBy>
  <cp:lastPrinted>2015-12-30T12:27:00Z</cp:lastPrinted>
  <dcterms:modified xsi:type="dcterms:W3CDTF">2022-01-31T08:08:00Z</dcterms:modified>
  <cp:revision>14</cp:revision>
  <dc:subject/>
  <dc:title/>
</cp:coreProperties>
</file>