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Temeljem članka 48. Zakona o lokalnoj i područnoj (regionalnoj) samoupravi („Narodne novine“ broj 33/01., 60/01., 129/05., 109/07., 125/13., 36/09., 150/11., 144/12. i 19/13.-pročišćeni tekst, 132/15, 123/17 i 98/19, 144/20),  članka 2. </w:t>
      </w:r>
      <w:r>
        <w:rPr>
          <w:rFonts w:eastAsia="TimesNewRoman;MS Mincho"/>
          <w:sz w:val="22"/>
          <w:szCs w:val="22"/>
        </w:rPr>
        <w:t>Programa javnih potreba u ostalim društvenim djelatnostima koje nisu obuhvaćene drugim programima za 2025. godinu</w:t>
      </w:r>
      <w:r>
        <w:rPr>
          <w:sz w:val="22"/>
          <w:szCs w:val="22"/>
        </w:rPr>
        <w:t xml:space="preserve"> („Službeni glasnik općine Čačinci“ broj 7/23), članka. 43. Statuta općine Čačinci (Službeni glasnik općine Čačincibroj  1/21 i 1/23) članka 10. Uredbe o kriterijima, mjerilima i postupcima financiranja i ugovaranja programa i projekata od interesa za opće dobro koje provode udruge („Narodne novine“ broj 26/15 i 37/21.) Općinski načelnik općine Čačinci objavlju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 POZIV ZA PRIJAVU PROJEK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DRUGA IZ PODRUČJA HUMANITARNE SKRBI KROZ UDRUGE GRAĐANA ZA 2025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/>
      </w:pPr>
      <w:r>
        <w:rPr>
          <w:sz w:val="22"/>
          <w:szCs w:val="22"/>
        </w:rPr>
        <w:t>Predmet javnog poziva je prikupljanje pisanih prijedloga projekata udruga za program javnih potreba iz područja humanitarne skrbi kroz udruge građana za 2025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vni poziv se objavljuje na na web stranici Općine : </w:t>
      </w:r>
      <w:hyperlink r:id="rId2">
        <w:r>
          <w:rPr>
            <w:rStyle w:val="InternetLink"/>
            <w:sz w:val="22"/>
            <w:szCs w:val="22"/>
          </w:rPr>
          <w:t>www.cacinci.h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Javne potrebe iz područja humanitarne skrbi  financiraju se sredstvima Proračuna ostvarenim iz prihoda Općin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Općina Čačinci financirat će sljedeća područja: </w:t>
      </w:r>
    </w:p>
    <w:p>
      <w:pPr>
        <w:pStyle w:val="Normal"/>
        <w:rPr/>
      </w:pPr>
      <w:r>
        <w:rPr>
          <w:sz w:val="22"/>
          <w:szCs w:val="22"/>
        </w:rPr>
        <w:t>-  skrb o starijim oso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unaprjeđenje kvalitete života osoba s invaliditeto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rad s hrvatskim braniteljima iz Domovinskog rata i članovima njihovih obitel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rad  s djecom i mlad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Ukupno planirana vrijednost javnog poziva je 6.000,00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jmanji iznos traženih sredstava za financiranje projekta je 100,00 EUR, a najveći 1.000,00 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čin plaća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) Projekti do 400,00 EUR se mogu financirati u 100% iznosu ukupnih prihvatljivih troškova projekta, pri čemu potencijalni prijavitelji i partneri nisu dužni osigurati sufinanciranje iz vlastitih sredstv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ok za podnošenje prijedloga projekata je 30 dana, a završava </w:t>
      </w:r>
      <w:r>
        <w:rPr>
          <w:sz w:val="22"/>
          <w:szCs w:val="22"/>
          <w:u w:val="single"/>
        </w:rPr>
        <w:t>06. veljače 2025. godin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aka udruga može prijaviti i ugovoriti </w:t>
      </w:r>
      <w:r>
        <w:rPr>
          <w:b/>
          <w:sz w:val="22"/>
          <w:szCs w:val="22"/>
        </w:rPr>
        <w:t>najviše dva projekta</w:t>
      </w:r>
      <w:r>
        <w:rPr>
          <w:sz w:val="22"/>
          <w:szCs w:val="22"/>
        </w:rPr>
        <w:t xml:space="preserve"> u okviru ovog Javnog poziva na razdoblje provedbe do 12 mjeseci, a svaki se prijavljuje na posebnoj prijavnici. Ista udruga može biti partner na više projekata unutar prioritetnih područja Javnog poziv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rijavu projekta na Javni poziv može podnijeti udruga koja je upisana u Registar udruga, koja je upisana u Registar neprofitnih organizacija i vodi transparentno financijsko poslovanje u skladu s propisima o računovodstvu neprofitnih organizacija i koja je ispunila sve prethodne obveze prema Općini Čačinci te svim drugim davateljima financijskih sredstava iz javnih izv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nost u financiranju projekta i nedozvoljene prijave na ovaj Javni poziv detaljno su opisane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udruga iz područja humanitarne skrbi kroz udruge građana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edlozi projekata dostavljaju se isključivo na propisanim obrascima, koji su zajedno s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>, dostupni na internet stranicama općine Čačinci (www.cacinci.h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umentaciju treba poslati preporučeno poštom ili osobno na sljedeću adre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PĆINA ČAČINC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rg kardinala Franje Kuharića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3514 ČAČIN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Za Javni poziv za prijavu projekata udruga iz područja humanitarne skrbi kroz udruge građa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2025. godinu – NE OTVARATI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upak zaprimanja, otvaranja i pregleda dostavljenih prijava, procjena prijava, dostava dodatne dokumentacije, ugovaranje, donošenje odluke o dodjeli financijskih sredstava, podnošenje prigovora, postupanje s dokumentacijom kao i indikativni kalendar provedbe Javnog poziva detaljno su opisani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iz područja humanitarne skrbi za 2025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matrat će se samo projekti koji su pravodobno prijavljeni, te koji u cijelosti zadovoljavaju propisane uvjete Javnog poz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 pitanja vezana uz ovaj Javni poziv mogu se postaviti pismenim pu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_Hlk156894725"/>
      <w:r>
        <w:rPr>
          <w:sz w:val="22"/>
          <w:szCs w:val="22"/>
        </w:rPr>
        <w:t>KLASA: 402-01/25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/14-02/25-1</w:t>
      </w:r>
    </w:p>
    <w:p>
      <w:pPr>
        <w:pStyle w:val="Normal"/>
        <w:rPr>
          <w:sz w:val="22"/>
          <w:szCs w:val="22"/>
        </w:rPr>
      </w:pPr>
      <w:bookmarkStart w:id="1" w:name="_Hlk156894725"/>
      <w:r>
        <w:rPr>
          <w:sz w:val="22"/>
          <w:szCs w:val="22"/>
        </w:rPr>
        <w:t>Čačinci, 07. siječnja 2025 godine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len Jurenac, mag.ing.ag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ind w:left="424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rilog: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- Upute za prijavitelje (A5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opisa projekta (B1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proračuna projekta (B2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nepostojanju dvostrukog financiranja (B3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partnerstvu (B4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Kontrolna lista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qFormat/>
    <w:rPr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3:00Z</dcterms:created>
  <dc:creator>UZUVRH</dc:creator>
  <dc:description/>
  <cp:keywords/>
  <dc:language>en-US</dc:language>
  <cp:lastModifiedBy>Općina Čačinci</cp:lastModifiedBy>
  <cp:lastPrinted>2023-02-03T10:09:00Z</cp:lastPrinted>
  <dcterms:modified xsi:type="dcterms:W3CDTF">2025-01-03T11:52:00Z</dcterms:modified>
  <cp:revision>31</cp:revision>
  <dc:subject/>
  <dc:title>KLASA:</dc:title>
</cp:coreProperties>
</file>