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885081251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HUMANITARNE SKRBI ZA 2025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od 1.0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0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5-01-03T11:55:00Z</dcterms:modified>
  <cp:revision>12</cp:revision>
  <dc:subject/>
  <dc:title/>
</cp:coreProperties>
</file>