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823886245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Cs w:val="24"/>
          <w:lang w:val="hr-HR" w:eastAsia="en-US"/>
        </w:rPr>
        <w:t>UDRUGA IZ PODRUČJA SPORTA ZA 2026. GODINU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08. siječnja 2026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07. veljače 2026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JAVNI POZIV ZA PRIJAVU PROJEKATA UDRUGA IZ PODRUČJA SPORTA ZA 2026. GODINU</w:t>
            <w:tab/>
          </w:r>
          <w:hyperlink w:anchor="__RefHeading___Toc4197120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r-HR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POZIVA I PRIORITETI ZA DODJELU SREDSTA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POZIV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FORMALNI UVJETI JAVNOG POZIVA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1.</w:t>
            <w:tab/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2.   Pravo prijave na poziv nemaju…………………………………………………………..4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2.4 </w:t>
            <w:tab/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5</w:t>
            <w:tab/>
            <w:t>Prihvatljive aktivnosti koje će se financirati putem javnog poziva</w:t>
            <w:tab/>
            <w:t>5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6</w:t>
            <w:tab/>
            <w:t>Prihvatljivi troškovi koji će se financirati ovim javnim pozivom</w:t>
            <w:tab/>
            <w:t>5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1</w:t>
            <w:tab/>
            <w:t>Sadržaj Opisnog obrasca</w:t>
            <w:tab/>
            <w:t>6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2</w:t>
            <w:tab/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3</w:t>
            <w:tab/>
            <w:t>Gdje posla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4</w:t>
            <w:tab/>
            <w:t>Rok za slanje prijave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5</w:t>
            <w:tab/>
            <w:t>Kome se obratiti ukoliko imate pitanja?</w:t>
            <w:tab/>
            <w:t>7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8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2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POPIS POTREBNE DOKUMENTACIJE</w:t>
            <w:tab/>
            <w:t>13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/>
              <w:sz w:val="24"/>
              <w:szCs w:val="24"/>
              <w:lang w:val="hr-HR" w:eastAsia="en-US"/>
            </w:rPr>
          </w:r>
          <w:r>
            <w:rPr>
              <w:sz w:val="24"/>
              <w:szCs w:val="24"/>
              <w:rFonts w:cs="Times New Roman"/>
              <w:lang w:val="hr-HR" w:eastAsia="en-US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419712046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</w:r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JAVNI POZIV ZA PRIJAVU PROJEKATA UDRUGA IZ PODRUČJA SPORTA ZA 2026. GODINU</w:t>
      </w:r>
    </w:p>
    <w:p>
      <w:pPr>
        <w:pStyle w:val="Guidelines2"/>
        <w:spacing w:before="240" w:after="120"/>
        <w:rPr>
          <w:szCs w:val="24"/>
          <w:lang w:val="hr-HR" w:eastAsia="en-US"/>
        </w:rPr>
      </w:pPr>
      <w:bookmarkStart w:id="1" w:name="__RefHeading___Toc419712048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1"/>
      <w:r>
        <w:rPr>
          <w:szCs w:val="24"/>
          <w:lang w:val="hr-HR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iz područja sporta za preuzimanje veće uloge i odgovornost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iz područja sporta  pružanje društvenih usluga korisnicima te potaknuti udruge na unaprjeđenje kvalitete života građana i promicanje položaja i ugleda Općine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>- poticanje i promicanje sporta, osobito sporta djece i mladeži,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>- provođenje dijela programa tjelesne i zdravstvene kulture djece i mladeži,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>- djelovanje sportskih udruga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- osiguravanje uvjeta za provođenje treninga, organiziranje i provođenje sustava  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natjecanja, te opću i posebnu zdravstvenu zaštitu sportaša,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- sportsko-rekreacijske aktivnosti građana, kinezi terapijske aktivnosti, kao i druge    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 xml:space="preserve">sportske aktivnosti koje su u funkciji unapređenja i čuvanja zdravlja i podizanja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psihofizičke sposobnosti građana,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- tjelesna kultura i sportske aktivnosti invalida i drugih osoba oštećena zdravlja,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>- stručni rad u sportu, obrazovna i informacijska djelatnost u sportu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hr-HR" w:eastAsia="en-US"/>
        </w:rPr>
      </w:pPr>
      <w:bookmarkStart w:id="2" w:name="__RefHeading___Toc419712049"/>
      <w:r>
        <w:rPr>
          <w:szCs w:val="24"/>
          <w:lang w:val="hr-HR" w:eastAsia="en-US"/>
        </w:rPr>
        <w:t>1.2</w:t>
        <w:tab/>
        <w:t xml:space="preserve">PLANIRANI IZNOSI I UKUPNA VRIJEDNOST </w:t>
      </w:r>
      <w:bookmarkEnd w:id="2"/>
      <w:r>
        <w:rPr>
          <w:szCs w:val="24"/>
          <w:lang w:val="hr-HR" w:eastAsia="en-US"/>
        </w:rPr>
        <w:t>JAVNOG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42.000,00 EUR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(2) Najmanji iznos traženih sredstava za financiranje projekta je 100,00 EUR, a najveći 14.000,00 EUR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) Projekti za koje su odobrena financijska sredstva do 1.500,00 EUR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Projekti za koje su odobrena financijska sredstva preko 1.500,00 EUR i koji se ne provode dulje od 12 mjeseci – mjesečno 1/12 iznosa navedenog u ugovoru, ovisno o raspoloživosti proračunskih sredstava, odnosno dinamici punjenja proračuna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(4) Projekti do 700,00 EUR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  <w:lang w:val="hr-HR"/>
        </w:rPr>
      </w:pPr>
      <w:r>
        <w:rPr>
          <w:b/>
          <w:szCs w:val="24"/>
          <w:lang w:val="hr-HR" w:eastAsia="en-US"/>
        </w:rPr>
        <w:t xml:space="preserve">  </w:t>
      </w:r>
      <w:r>
        <w:rPr>
          <w:b/>
          <w:szCs w:val="24"/>
          <w:lang w:val="hr-HR" w:eastAsia="en-US"/>
        </w:rPr>
        <w:t>2.</w:t>
      </w:r>
      <w:r>
        <w:rPr>
          <w:szCs w:val="24"/>
          <w:lang w:val="hr-HR" w:eastAsia="en-US"/>
        </w:rPr>
        <w:tab/>
      </w:r>
      <w:r>
        <w:rPr>
          <w:b/>
          <w:szCs w:val="24"/>
          <w:lang w:val="hr-HR" w:eastAsia="en-US"/>
        </w:rPr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sporta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/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2.3</w:t>
      </w:r>
      <w:r>
        <w:rPr>
          <w:szCs w:val="24"/>
          <w:lang w:val="hr-HR" w:eastAsia="en-US"/>
        </w:rPr>
        <w:t xml:space="preserve">. Prijavitelj može prijaviti i ugovoriti najviše dva projekta u okviru ovog </w:t>
      </w:r>
      <w:r>
        <w:rPr>
          <w:szCs w:val="24"/>
          <w:lang w:val="hr-HR"/>
        </w:rPr>
        <w:t>Poziva.</w:t>
      </w:r>
      <w:r>
        <w:rPr>
          <w:color w:val="FF0000"/>
          <w:szCs w:val="24"/>
          <w:lang w:val="hr-HR"/>
        </w:rPr>
        <w:t xml:space="preserve"> </w:t>
      </w:r>
      <w:r>
        <w:rPr>
          <w:szCs w:val="24"/>
          <w:lang w:val="hr-HR"/>
        </w:rPr>
        <w:t>Ista udruga može biti partner drugoj udruzi na projektu unutar ovog Poziva.</w:t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5</w:t>
        <w:tab/>
        <w:t>Prihvatljive aktivnosti koje će se financirati putem Poziva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do 12 mjese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>- poticanju i promicanju sporta, osobito sporta djece i mladeži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>- provođenju dijela programa tjelesne i zdravstvene kulture djece i mladeži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>- djelovanju sportskih udruga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- osiguravanju uvjeta za provođenje treninga, organiziranje i provođenje sustava  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natjecanja, te opću i posebnu zdravstvenu zaštitu sportaša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- sportsko-rekreacijskoj aktivnosti građana, kinezi terapijske aktivnosti, kao i druge    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 xml:space="preserve">sportskim aktivnostima koje su u funkciji unapređenja i čuvanja zdravlja i podizanja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psihofizičke sposobnosti građana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- tjelesnoj kulturi i sportskoj aktivnosti invalida i drugih osoba oštećena zdravlja, 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>- stručnom radu u sportu, obrazovnoj i informacijskoj djelatnosti u sportu.</w:t>
      </w:r>
    </w:p>
    <w:p>
      <w:pPr>
        <w:pStyle w:val="Normal"/>
        <w:spacing w:lineRule="auto" w:line="276"/>
        <w:ind w:left="720" w:hanging="0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/>
        </w:rPr>
        <w:t>izvadak iz Registra udruga, ne stariji od godine dana od datuma prijave na Poziv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2</w:t>
        <w:tab/>
        <w:t>Sadržaj obrasca Proračuna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3</w:t>
        <w:tab/>
        <w:t xml:space="preserve">Gdje podnijeti prijavu?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 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color w:val="FF0000"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color w:val="FF0000"/>
          <w:szCs w:val="24"/>
          <w:lang w:val="hr-HR" w:eastAsia="en-US"/>
        </w:rPr>
        <w:t>za Javni Poziv za prijavu projekata udruga iz područja sporta u 2026. godini – NE OTVARATI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Rok za prijavu na Poziv je 30 dana od dana objave Poziva. Prijava je dostavljena u roku ako je na prijamnom štambilju razvidno da je zaprimljena u pošti od datuma početka do datuma isteka trajanja Poziv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,  i to najkasnije 7 dana prije isteka Poziv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.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nski načelnik posebnom odlukom. 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a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6.</w:t>
        <w:tab/>
        <w:t>POPIS POTREBNE DOKUMENTACIJE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, ukoliko postoji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rPr/>
      </w:pPr>
      <w:r>
        <w:rPr>
          <w:sz w:val="22"/>
          <w:szCs w:val="22"/>
          <w:lang w:val="hr-HR" w:eastAsia="hr-HR"/>
        </w:rPr>
        <w:t>KLASA: 620-01/26-01/01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URBROJ: 2189-14-02/26-2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Čačinci, 08.01.2026. godine</w:t>
      </w:r>
    </w:p>
    <w:p>
      <w:pPr>
        <w:pStyle w:val="Normal"/>
        <w:jc w:val="both"/>
        <w:rPr>
          <w:sz w:val="22"/>
          <w:szCs w:val="24"/>
          <w:lang w:val="hr-HR" w:eastAsia="hr-HR"/>
        </w:rPr>
      </w:pPr>
      <w:r>
        <w:rPr>
          <w:sz w:val="22"/>
          <w:szCs w:val="24"/>
          <w:lang w:val="hr-HR" w:eastAsia="hr-HR"/>
        </w:rPr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</w:t>
      </w:r>
    </w:p>
    <w:p>
      <w:pPr>
        <w:pStyle w:val="SubTitle2"/>
        <w:spacing w:before="0" w:after="240"/>
        <w:ind w:left="5712" w:firstLine="357"/>
        <w:jc w:val="left"/>
        <w:rPr/>
      </w:pPr>
      <w:r>
        <w:rPr>
          <w:sz w:val="24"/>
          <w:szCs w:val="24"/>
          <w:lang w:val="hr-HR"/>
        </w:rPr>
        <w:t xml:space="preserve">Alen Jurenac, mag.ing.ag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9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2:00Z</dcterms:created>
  <dc:creator>florean</dc:creator>
  <dc:description/>
  <cp:keywords/>
  <dc:language>en-US</dc:language>
  <cp:lastModifiedBy>Općina Čačinci</cp:lastModifiedBy>
  <cp:lastPrinted>2016-01-05T08:27:00Z</cp:lastPrinted>
  <dcterms:modified xsi:type="dcterms:W3CDTF">2026-01-08T08:34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