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1175011899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ČAČIN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JAVNI POZIV ZA PRIJAVU PROJEKATA UDRUGA ZA JEDNOKRATNE FINANCIJSKE POTPORE ZA 2026. GODIN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rFonts w:ascii="Calibri" w:hAnsi="Calibri" w:cs="Calibri"/>
                <w:sz w:val="3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sz w:val="32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Poziv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i sva obvezna dokumentacija prema Poziv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 ukoliko nema ostaviti pra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6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 Registra neprofitnih organ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Uvjerenja nadležnog suda o nekažnjava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nije duže od 12 mjes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00,00 EUR, a veći 700,00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Poziv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3:00Z</dcterms:created>
  <dc:creator>UZUVRH</dc:creator>
  <dc:description/>
  <cp:keywords/>
  <dc:language>en-US</dc:language>
  <cp:lastModifiedBy>Općina Čačinci</cp:lastModifiedBy>
  <cp:lastPrinted>2015-12-30T12:27:00Z</cp:lastPrinted>
  <dcterms:modified xsi:type="dcterms:W3CDTF">2026-01-08T08:23:00Z</dcterms:modified>
  <cp:revision>19</cp:revision>
  <dc:subject/>
  <dc:title/>
</cp:coreProperties>
</file>