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099"/>
      </w:tblGrid>
      <w:tr>
        <w:trPr>
          <w:trHeight w:val="1186" w:hRule="atLeast"/>
        </w:trPr>
        <w:tc>
          <w:tcPr>
            <w:tcW w:w="5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drawing>
                <wp:inline distT="0" distB="0" distL="0" distR="0">
                  <wp:extent cx="609600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razac za isticanje kandidature za izbor članova  Savjeta mladih Općine Čačin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JEDLOG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DIDATURE  ZA ČLA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VJETA MLADIH OPĆINE ČAČINC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vlašteni predlagatelj: _____________________________________________________________</w:t>
      </w:r>
    </w:p>
    <w:p>
      <w:pPr>
        <w:pStyle w:val="Odlomakpopisa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aziv / sjedište / neformalna skupina mladih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ci o kandidatu za člana Savjeta mladih Općine ČAČINCI:</w:t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 i prezime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an, mjesec i godina rođenja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bivalište/boravište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loženje prijedloga: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- ukratko navesti zbog čega se kandidat predlaže,</w:t>
      </w:r>
    </w:p>
    <w:p>
      <w:pPr>
        <w:pStyle w:val="Odlomakpopis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škola ili visokoškolska ustanova koju kandidat pohađa/ završeno obrazovanje /radno mjesto i   </w:t>
      </w:r>
    </w:p>
    <w:p>
      <w:pPr>
        <w:pStyle w:val="Odlomakpopisa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oslodavac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dosadašnje aktivnosti, interesi i druge karakteristike kandidata 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U ___________, __________ 2026. godin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>Potpis ovlaštene osobe predlagatelj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omena: Ako predlagatelj ima pečat, potrebno je ovjeriti obrazac pečatom. Predlagatelj može predložiti najviše __  kandidata za članove  Savjeta mladih Općine Čačinci. Izrazi koji se koriste u ovom prijedlogu, a imaju rodno značenje koriste se neutralno i odnose se jednako na muški i ženski spo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 PREDLAGATELJA KOJI PRIPADAJU NEFORMALNOJ SKUPINI MLADIH (10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1"/>
        <w:gridCol w:w="2010"/>
        <w:gridCol w:w="2152"/>
        <w:gridCol w:w="1820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ni broj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 prezim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,mjesec i godina rođenj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storučni potpis</w:t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64" w:right="964" w:gutter="0" w:header="0" w:top="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2:56:00Z</dcterms:created>
  <dc:creator>Marija Potroško Kovačić</dc:creator>
  <dc:description/>
  <cp:keywords/>
  <dc:language>en-US</dc:language>
  <cp:lastModifiedBy>Korisnik</cp:lastModifiedBy>
  <cp:lastPrinted>2026-01-15T13:55:00Z</cp:lastPrinted>
  <dcterms:modified xsi:type="dcterms:W3CDTF">2026-01-15T12:56:00Z</dcterms:modified>
  <cp:revision>2</cp:revision>
  <dc:subject/>
  <dc:title/>
</cp:coreProperties>
</file>